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240"/>
        <w:ind w:hanging="0"/>
        <w:jc w:val="center"/>
        <w:rPr>
          <w:rStyle w:val="FontStyle12"/>
        </w:rPr>
      </w:pPr>
      <w:r>
        <w:rPr>
          <w:rStyle w:val="FontStyle12"/>
          <w:rFonts w:eastAsia="Times New Roman"/>
        </w:rPr>
        <w:t xml:space="preserve"> </w:t>
      </w:r>
      <w:r>
        <w:rPr>
          <w:rStyle w:val="FontStyle12"/>
        </w:rPr>
        <w:t>Реализация  программы информатизации образования  в Можгинском районе.</w:t>
      </w:r>
    </w:p>
    <w:p>
      <w:pPr>
        <w:pStyle w:val="Style31"/>
        <w:widowControl/>
        <w:spacing w:lineRule="auto" w:line="240"/>
        <w:ind w:hanging="0"/>
        <w:jc w:val="center"/>
        <w:rPr>
          <w:rStyle w:val="FontStyle12"/>
        </w:rPr>
      </w:pPr>
      <w:r>
        <w:rPr/>
      </w:r>
    </w:p>
    <w:p>
      <w:pPr>
        <w:pStyle w:val="Normal"/>
        <w:numPr>
          <w:ilvl w:val="0"/>
          <w:numId w:val="0"/>
        </w:numPr>
        <w:autoSpaceDE w:val="false"/>
        <w:spacing w:before="0" w:after="0"/>
        <w:ind w:firstLine="540"/>
        <w:jc w:val="both"/>
        <w:outlineLvl w:val="0"/>
        <w:rPr>
          <w:rFonts w:ascii="Times New Roman" w:hAnsi="Times New Roman" w:cs="Times New Roman"/>
          <w:bCs/>
          <w:sz w:val="24"/>
          <w:szCs w:val="24"/>
        </w:rPr>
      </w:pPr>
      <w:r>
        <w:rPr>
          <w:rStyle w:val="FontStyle12"/>
          <w:b w:val="false"/>
        </w:rPr>
        <w:t xml:space="preserve">С 2011 г. в Удмуртской Республике реализуется Республиканская целевая программа </w:t>
      </w:r>
      <w:r>
        <w:rPr>
          <w:rFonts w:cs="Times New Roman" w:ascii="Times New Roman" w:hAnsi="Times New Roman"/>
          <w:bCs/>
          <w:sz w:val="24"/>
          <w:szCs w:val="24"/>
        </w:rPr>
        <w:t>"Развитие информационного общества в Удмуртской Республике (2011 - 2015 годы)" утвержденная  постановлением Правительства Удмуртской Республики от 01.11.2011 года № 322.</w:t>
      </w:r>
    </w:p>
    <w:p>
      <w:pPr>
        <w:pStyle w:val="Normal"/>
        <w:numPr>
          <w:ilvl w:val="0"/>
          <w:numId w:val="0"/>
        </w:numPr>
        <w:autoSpaceDE w:val="false"/>
        <w:spacing w:before="0" w:after="0"/>
        <w:ind w:firstLine="540"/>
        <w:jc w:val="both"/>
        <w:outlineLvl w:val="0"/>
        <w:rPr>
          <w:rStyle w:val="FontStyle12"/>
          <w:b w:val="false"/>
          <w:b w:val="false"/>
          <w:bCs w:val="false"/>
        </w:rPr>
      </w:pPr>
      <w:r>
        <w:rPr>
          <w:rFonts w:cs="Times New Roman" w:ascii="Times New Roman" w:hAnsi="Times New Roman"/>
          <w:bCs/>
          <w:sz w:val="24"/>
          <w:szCs w:val="24"/>
        </w:rPr>
        <w:t xml:space="preserve">На основании этой программы была разработана программа информатизации образования Можгинского района (на 2012 - 2015 годы). </w:t>
      </w:r>
      <w:r>
        <w:rPr>
          <w:rStyle w:val="FontStyle12"/>
          <w:b w:val="false"/>
        </w:rPr>
        <w:t xml:space="preserve">Определены следующие цели и задачи программы: </w:t>
      </w:r>
    </w:p>
    <w:p>
      <w:pPr>
        <w:pStyle w:val="Style15"/>
        <w:numPr>
          <w:ilvl w:val="0"/>
          <w:numId w:val="2"/>
        </w:numPr>
        <w:spacing w:before="0" w:after="0"/>
        <w:ind w:left="714" w:hanging="357"/>
        <w:textAlignment w:val="baseline"/>
        <w:rPr/>
      </w:pPr>
      <w:r>
        <w:rPr/>
        <w:t>Переход на качественно новый уровень в использовании компьютерной техники и информационных технологий;</w:t>
      </w:r>
    </w:p>
    <w:p>
      <w:pPr>
        <w:pStyle w:val="Style15"/>
        <w:numPr>
          <w:ilvl w:val="0"/>
          <w:numId w:val="2"/>
        </w:numPr>
        <w:spacing w:before="0" w:after="0"/>
        <w:ind w:left="714" w:hanging="357"/>
        <w:textAlignment w:val="baseline"/>
        <w:rPr/>
      </w:pPr>
      <w:r>
        <w:rPr/>
        <w:t>Повышение качества учебно-методической поддержки ОУ  через активное внедрение информационных технологий;</w:t>
      </w:r>
    </w:p>
    <w:p>
      <w:pPr>
        <w:pStyle w:val="Style15"/>
        <w:numPr>
          <w:ilvl w:val="0"/>
          <w:numId w:val="2"/>
        </w:numPr>
        <w:spacing w:before="0" w:after="0"/>
        <w:ind w:left="714" w:hanging="357"/>
        <w:textAlignment w:val="baseline"/>
        <w:rPr/>
      </w:pPr>
      <w:r>
        <w:rPr/>
        <w:t>Создание единого информационного пространства;</w:t>
      </w:r>
    </w:p>
    <w:p>
      <w:pPr>
        <w:pStyle w:val="Style15"/>
        <w:numPr>
          <w:ilvl w:val="0"/>
          <w:numId w:val="2"/>
        </w:numPr>
        <w:spacing w:before="0" w:after="0"/>
        <w:ind w:left="714" w:hanging="357"/>
        <w:textAlignment w:val="baseline"/>
        <w:rPr/>
      </w:pPr>
      <w:r>
        <w:rPr/>
        <w:t>Содействие информационному развитию муниципальной системы образования.</w:t>
      </w:r>
    </w:p>
    <w:p>
      <w:pPr>
        <w:pStyle w:val="Style15"/>
        <w:spacing w:before="0" w:after="0"/>
        <w:ind w:firstLine="567"/>
        <w:textAlignment w:val="baseline"/>
        <w:rPr/>
      </w:pPr>
      <w:r>
        <w:rPr/>
      </w:r>
    </w:p>
    <w:p>
      <w:pPr>
        <w:pStyle w:val="Style15"/>
        <w:spacing w:before="0" w:after="0"/>
        <w:ind w:firstLine="567"/>
        <w:jc w:val="both"/>
        <w:textAlignment w:val="baseline"/>
        <w:rPr/>
      </w:pPr>
      <w:r>
        <w:rPr/>
        <w:t>Для реализации программы определена система мероприятий, а также механизм реализации программы.</w:t>
      </w:r>
    </w:p>
    <w:p>
      <w:pPr>
        <w:pStyle w:val="Style15"/>
        <w:spacing w:before="0" w:after="0"/>
        <w:ind w:firstLine="567"/>
        <w:jc w:val="both"/>
        <w:textAlignment w:val="baseline"/>
        <w:rPr/>
      </w:pPr>
      <w:r>
        <w:rPr/>
        <w:t>Итак, рассмотрим более детально,  какие мероприятия осуществляются в районе для  реализации программы информатизации образования Можгинск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xml:space="preserve">1. Создание условий для повышения компьютерной грамотности населения.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запущена на базе центров информатизации – в Можгинском районе это МБОУ «Большеучинская СОШ». Директор Борисова Н.Г. прошла обучение  в г. Казани по вопросу информатизации образования. Так же,  из этой школы обучено два тьютора. По этой программе педагоги МБОУ «Большеучинская СОШ» обучают население Можгинского района компьютерной грамотност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 2011-2014 г.г. обучено 260 человек населения Можгинского района. Обучение для слушателей бесплатное, расходы на обучение финансируются из республиканского бюджета. Обучение проводилось на основе программы курса  «Основы компьютерной грамотности». Программа курса разработана с учетом возрастных особенностей и уровня подготовки  слушателей. Количественный показатель перевыполнен на 13%. Благодаря этой программе бесплатно было обучено 65 педагогов район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2. Развитие информационно-технологической инфраструктуры учреждений общего образования.</w:t>
      </w:r>
    </w:p>
    <w:p>
      <w:pPr>
        <w:pStyle w:val="Normal"/>
        <w:ind w:firstLine="708"/>
        <w:jc w:val="both"/>
        <w:rPr/>
      </w:pPr>
      <w:r>
        <w:rPr>
          <w:rFonts w:cs="Times New Roman" w:ascii="Times New Roman" w:hAnsi="Times New Roman"/>
          <w:sz w:val="24"/>
          <w:szCs w:val="24"/>
        </w:rPr>
        <w:t>По данному пункту мероприятий Программы распоряжением Правительства УР от 25.04.2011 года № 300-р в ОУ поступила</w:t>
      </w:r>
      <w:r>
        <w:rPr>
          <w:rFonts w:cs="Times New Roman" w:ascii="Times New Roman" w:hAnsi="Times New Roman"/>
          <w:bCs/>
          <w:sz w:val="24"/>
          <w:szCs w:val="24"/>
        </w:rPr>
        <w:t xml:space="preserve">    компьютерная техника:</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в базовую школу компьютерный класс (12 компьютеров)  с </w:t>
      </w:r>
      <w:r>
        <w:rPr>
          <w:rFonts w:cs="Times New Roman" w:ascii="Times New Roman" w:hAnsi="Times New Roman"/>
          <w:bCs/>
          <w:sz w:val="24"/>
          <w:szCs w:val="24"/>
          <w:lang w:val="en-US"/>
        </w:rPr>
        <w:t>Wi</w:t>
      </w:r>
      <w:r>
        <w:rPr>
          <w:rFonts w:cs="Times New Roman" w:ascii="Times New Roman" w:hAnsi="Times New Roman"/>
          <w:bCs/>
          <w:sz w:val="24"/>
          <w:szCs w:val="24"/>
        </w:rPr>
        <w:t>-</w:t>
      </w:r>
      <w:r>
        <w:rPr>
          <w:rFonts w:cs="Times New Roman" w:ascii="Times New Roman" w:hAnsi="Times New Roman"/>
          <w:bCs/>
          <w:sz w:val="24"/>
          <w:szCs w:val="24"/>
          <w:lang w:val="en-US"/>
        </w:rPr>
        <w:t>Fi</w:t>
      </w:r>
      <w:r>
        <w:rPr>
          <w:rFonts w:cs="Times New Roman" w:ascii="Times New Roman" w:hAnsi="Times New Roman"/>
          <w:bCs/>
          <w:sz w:val="24"/>
          <w:szCs w:val="24"/>
        </w:rPr>
        <w:t xml:space="preserve"> точкой доступа в локальную сеть и сеть Интернет, ноутбук, ультракороткофокусный  проектор, экран, стойка для проектора. Был оснащен мобильными компьютерами класс  (25 ученических мест); в 2013г – мобильный компьютерный класс (12 ученических мест).</w:t>
      </w:r>
    </w:p>
    <w:p>
      <w:pPr>
        <w:pStyle w:val="Normal"/>
        <w:spacing w:lineRule="auto" w:line="240" w:before="0" w:after="0"/>
        <w:ind w:left="426" w:hanging="143"/>
        <w:jc w:val="both"/>
        <w:rPr>
          <w:rFonts w:ascii="Times New Roman" w:hAnsi="Times New Roman" w:cs="Times New Roman"/>
          <w:bCs/>
          <w:sz w:val="24"/>
          <w:szCs w:val="24"/>
        </w:rPr>
      </w:pPr>
      <w:r>
        <w:rPr>
          <w:rFonts w:cs="Times New Roman" w:ascii="Times New Roman" w:hAnsi="Times New Roman"/>
          <w:bCs/>
          <w:sz w:val="24"/>
          <w:szCs w:val="24"/>
        </w:rPr>
        <w:t>- в рамках программы Автоматизированной информационной системы (АИС) «Электронная школа» в ОУ района было поставлено 25 серверов.</w:t>
      </w:r>
    </w:p>
    <w:p>
      <w:pPr>
        <w:pStyle w:val="Normal"/>
        <w:spacing w:lineRule="auto" w:line="240" w:before="0" w:after="0"/>
        <w:ind w:left="567" w:hanging="284"/>
        <w:rPr>
          <w:rFonts w:ascii="Times New Roman" w:hAnsi="Times New Roman" w:cs="Times New Roman"/>
          <w:bCs/>
          <w:sz w:val="24"/>
          <w:szCs w:val="24"/>
        </w:rPr>
      </w:pPr>
      <w:r>
        <w:rPr>
          <w:rFonts w:cs="Times New Roman" w:ascii="Times New Roman" w:hAnsi="Times New Roman"/>
          <w:bCs/>
          <w:sz w:val="24"/>
          <w:szCs w:val="24"/>
        </w:rPr>
        <w:t xml:space="preserve">- в 2011г. были поставки 6 компьютеров; 2012 г. – 133 компьютера. </w:t>
      </w:r>
    </w:p>
    <w:p>
      <w:pPr>
        <w:pStyle w:val="Normal"/>
        <w:spacing w:lineRule="auto" w:line="240" w:before="0" w:after="0"/>
        <w:ind w:left="567" w:hanging="284"/>
        <w:rPr/>
      </w:pPr>
      <w:r>
        <w:rPr>
          <w:rFonts w:cs="Times New Roman" w:ascii="Times New Roman" w:hAnsi="Times New Roman"/>
          <w:bCs/>
          <w:sz w:val="24"/>
          <w:szCs w:val="24"/>
        </w:rPr>
        <w:t>- увеличилось число интерактивных досок в 2011г. - 3 штуки, в 2013 г. – 75 штук.</w:t>
      </w:r>
    </w:p>
    <w:p>
      <w:pPr>
        <w:pStyle w:val="Normal"/>
        <w:spacing w:lineRule="auto" w:line="240" w:before="0" w:after="0"/>
        <w:ind w:left="426" w:hanging="143"/>
        <w:rPr>
          <w:rFonts w:ascii="Times New Roman" w:hAnsi="Times New Roman" w:cs="Times New Roman"/>
          <w:color w:val="000000"/>
          <w:sz w:val="24"/>
          <w:szCs w:val="24"/>
        </w:rPr>
      </w:pPr>
      <w:r>
        <w:rPr>
          <w:rFonts w:cs="Times New Roman" w:ascii="Times New Roman" w:hAnsi="Times New Roman"/>
          <w:bCs/>
          <w:sz w:val="24"/>
          <w:szCs w:val="24"/>
        </w:rPr>
        <w:t>-</w:t>
      </w:r>
      <w:r>
        <w:rPr>
          <w:rFonts w:cs="Times New Roman" w:ascii="Times New Roman" w:hAnsi="Times New Roman"/>
          <w:color w:val="000000"/>
          <w:sz w:val="24"/>
          <w:szCs w:val="24"/>
        </w:rPr>
        <w:t xml:space="preserve"> в рамках республиканского проекта «Электронные школьные библиотеки» в 25 ОУ поступила техника: 2 моноблока, один  многофункциональный аппарат (принтер, сканер, копир).</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результате общий парк компьютерной техники за 3 года увеличился на 27%, благодаря чему число учащихся, приходящихся на один персональный компьютер, сократилось с 18 до 6 человек на 1 компьютер. В рамках модернизации образования было закуплено компьютерной техники на 3 мил. 554 тыс. рубл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 сожалению,  сегодня остаются  проблемы:</w:t>
      </w:r>
    </w:p>
    <w:p>
      <w:pPr>
        <w:pStyle w:val="Normal"/>
        <w:numPr>
          <w:ilvl w:val="0"/>
          <w:numId w:val="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большинстве школ все еще низкая скорость сети «Интернет», что затрудняет работу с АИС «Электронная школа», электронными образовательными ресурсами, а также  работу с официальными сайтами школ.</w:t>
      </w:r>
    </w:p>
    <w:p>
      <w:pPr>
        <w:pStyle w:val="Normal"/>
        <w:numPr>
          <w:ilvl w:val="0"/>
          <w:numId w:val="1"/>
        </w:numPr>
        <w:spacing w:before="0" w:after="0"/>
        <w:jc w:val="both"/>
        <w:rPr/>
      </w:pPr>
      <w:r>
        <w:rPr>
          <w:rFonts w:cs="Times New Roman" w:ascii="Times New Roman" w:hAnsi="Times New Roman"/>
          <w:color w:val="000000"/>
          <w:sz w:val="24"/>
          <w:szCs w:val="24"/>
        </w:rPr>
        <w:t>Все еще низкая культура информационной безопасности педагогического состава и учеников (защита персональных данных, антивирусная защита).</w:t>
      </w:r>
    </w:p>
    <w:p>
      <w:pPr>
        <w:pStyle w:val="Normal"/>
        <w:numPr>
          <w:ilvl w:val="0"/>
          <w:numId w:val="1"/>
        </w:numPr>
        <w:spacing w:before="0" w:after="0"/>
        <w:jc w:val="both"/>
        <w:rPr/>
      </w:pPr>
      <w:r>
        <w:rPr>
          <w:rFonts w:cs="Times New Roman" w:ascii="Times New Roman" w:hAnsi="Times New Roman"/>
          <w:color w:val="000000"/>
          <w:sz w:val="24"/>
          <w:szCs w:val="24"/>
        </w:rPr>
        <w:t>Большое количество устаревшей компьютерной техники. Так,  общее количество компьютеров в школах 465 шт. из них современным требованиям соответствую лишь 193 шт. (что составляет 41% от общего числа компьютеров в школах).</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Обеспечение доступа учреждений общего образования к сети Интернет.</w:t>
      </w:r>
    </w:p>
    <w:p>
      <w:pPr>
        <w:pStyle w:val="Normal"/>
        <w:spacing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Государственного контракта к сети Интернет с начала 2012 года подключено и обеспечивается доступ в сеть Интернет</w:t>
      </w:r>
      <w:r>
        <w:rPr>
          <w:rFonts w:cs="Times New Roman" w:ascii="Times New Roman" w:hAnsi="Times New Roman"/>
          <w:color w:val="FF0000"/>
          <w:sz w:val="24"/>
          <w:szCs w:val="24"/>
        </w:rPr>
        <w:t xml:space="preserve"> </w:t>
      </w:r>
      <w:r>
        <w:rPr>
          <w:rFonts w:cs="Times New Roman" w:ascii="Times New Roman" w:hAnsi="Times New Roman"/>
          <w:sz w:val="24"/>
          <w:szCs w:val="24"/>
        </w:rPr>
        <w:t>25 общеобразовательных учреждений Можгинского района. Скорость по Государственному контракту должна быть не ниже чем 128 Кбит/с. (килобит/секунд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13-2014 г проведена выделенная линия в МБОУ «Большеучинская СОШ» и МБОУ «Кватчинская СОШ», что дало увеличение скорости до 3 Мбит/с (мегабит/секунду (3000 Кбит/с)) и до 6 Мбит/с (6000 Кбит/с) соответственно.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УОиС,  в частности мной,  была инициирована проверка скорости сети интернет на соблюдение условий Госконракта (проверка выявила нарушения Госконтракта). Для соблюдения условий Государственного контракта  Ростелеком  выдал  для поддержки оптимальной скорости  модемы «Мегафон» МБОУ «Можгинская СОШ», МБОУ «Большесибинская ООШ».</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4. Внедрение информационных технологий в учебно-образовательные процессы учреждений общего образования</w:t>
      </w:r>
    </w:p>
    <w:p>
      <w:pPr>
        <w:pStyle w:val="Normal"/>
        <w:spacing w:before="0" w:after="0"/>
        <w:ind w:firstLine="567"/>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В образовательный процесс активно внедряются информационно-телекоммуникационные технологии.  Во всех школах (за исключением специальной коррекционной школы) установлена автоматизированная информационная система «Электронная школа». </w:t>
      </w:r>
      <w:r>
        <w:rPr>
          <w:rFonts w:cs="Times New Roman" w:ascii="Times New Roman" w:hAnsi="Times New Roman"/>
          <w:i/>
          <w:color w:val="000000"/>
          <w:sz w:val="24"/>
          <w:szCs w:val="24"/>
        </w:rPr>
        <w:t xml:space="preserve">  </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введения Автоматизированной информационной системы (АИС) «Электронная школа» в 2012 г. в 25 ОУ были поставлены по одному серверу. Был назначен муниципальный координатор программист МБУ «ИМЦ» Александров Алексей Викторович, а также координаторы в ОУ приказом директора. Координаторы в ОУ 25 человек были обучены ИМЦ  работе в АИС «Электронная школа» (октябрь 2012, март 2013, 3 октября, 16 января 2014, 24 марта 2014г).   На данный период электронный журнал ведется в 2 школах по всем классам (МБОУ «Большеучинская СОШ», МБОУ «Большекибьинская СОШ»). В МБОУ «Большеучинская СОШ» работает электронный дневник. Родителям по личному заявлению даны пароли, они могут войти в дневник своего ребенка.  С 1 сентября 2014 года во всех школах района вводится полная, повседневная эксплуатация АИС «Электронная школа» (электронных дневников и журнал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десь следует сказать о том, что компьютеров соответствующих современным требованиям, через которые возможна работа с электронными журналами  и дневниками всего лишь 193 шт. (на 25 школ), при этом учителей в районе 409 человек. Исходя из этих показателей, мы видим, что в среднем на 1 современный компьютер приходится 2 учителя. Возникает острая нехватка современных компьютеров для эффективного ежедневного ведения электронных журналов и дневников учителями школ.</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в  УР реализуется дистанционное обучение через ресурс «Телешкола». Ресурс «Телешкола» предоставляет готовые уроки и задания, по которым обучение учениками происходит с использованием сети «Интернет», самостоятельно дома,  или в школе под присмотром учителя. По итогам проеденных уроков и выполненных заданий системой выставляется оценка. Данная система нужна для дополнительного, более углубленного изучения тех или иных предметов, а также для обучения в условиях отсутствия учителя по предмету либо обучения на дому. Через данный ресурс реализуется несколько проекто:</w:t>
      </w:r>
    </w:p>
    <w:p>
      <w:pPr>
        <w:pStyle w:val="Normal"/>
        <w:spacing w:before="0" w:after="0"/>
        <w:ind w:firstLine="567"/>
        <w:jc w:val="both"/>
        <w:rPr/>
      </w:pPr>
      <w:r>
        <w:rPr>
          <w:rFonts w:cs="Times New Roman" w:ascii="Times New Roman" w:hAnsi="Times New Roman"/>
          <w:sz w:val="24"/>
          <w:szCs w:val="24"/>
        </w:rPr>
        <w:t xml:space="preserve">1. Проект «Технологии дистанционного обучения на уроке». По данному проекту   в районе работают 4 школы (Большеучинская СОШ, Можгинская СОШ, Малосюгинская СОШ, Русско-Пычасская СОШ), где  задействовано 74 ученика. Ученики занимаются по предметам: история, информатика, биология, химия, математика, а также начальные классы. </w:t>
      </w:r>
    </w:p>
    <w:p>
      <w:pPr>
        <w:pStyle w:val="Normal"/>
        <w:spacing w:before="0" w:after="0"/>
        <w:ind w:firstLine="567"/>
        <w:jc w:val="both"/>
        <w:rPr/>
      </w:pPr>
      <w:r>
        <w:rPr>
          <w:rFonts w:cs="Times New Roman" w:ascii="Times New Roman" w:hAnsi="Times New Roman"/>
          <w:sz w:val="24"/>
          <w:szCs w:val="24"/>
        </w:rPr>
        <w:t>2. Проект «Одаренные дети».  В районе работают 7 педагогов из Нышинской СОШ, Можгинской СОШ, Русско-Пычасской СОШ, Большеучинской СОШ, Малосюгинской СОШ, Ломеслудской ООШ.</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 проекту «Малокомплектная школа» работают 1 сетевой педагог «Большеучинская СОШ» и 11 учеников МБОУ «Ломеслудская ООШ». Данный проект используется для изучения  информатики в 8-9 классах, в связи с  отсутствием  в Ломеслудской ООШ учителя информат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Для реализации дистанционного обучения через ресурс «Телешкола», каждому району выделялась квота. Можгинскому району было выделено 100 человека-курсов, которые были все пройдены.</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 план совместной работы МБУ «ИМЦ» и МБОУ «Большеучинская СОШ», базового ОУ по внедрению информационно-коммуникационных технологий УР, по информатизации ОУ.</w:t>
      </w:r>
    </w:p>
    <w:p>
      <w:pPr>
        <w:pStyle w:val="Normal"/>
        <w:numPr>
          <w:ilvl w:val="0"/>
          <w:numId w:val="3"/>
        </w:numPr>
        <w:spacing w:before="0" w:after="0"/>
        <w:jc w:val="both"/>
        <w:rPr/>
      </w:pPr>
      <w:r>
        <w:rPr>
          <w:rFonts w:cs="Times New Roman" w:ascii="Times New Roman" w:hAnsi="Times New Roman"/>
          <w:sz w:val="24"/>
          <w:szCs w:val="24"/>
        </w:rPr>
        <w:t>В районе работает творческая группа «Использование Гугл-сервисов в работе учителя» (рук. Карпов Евгений Николаевич - учитель ОИВТ Кватчинской СОШ). Данная творческая группа работает в рамках повышения компетентности по информационно-коммуникационным технологиям учителей района. Учителя обучаются применению в своей образовательной деятельности сервисов Гугл.</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о  теме «Использование Гугл-сервисов в работе завуча» работает постоянно действующий семинар для заместителей директоров по УВР (семинары проводятся 1 раз в месяц)- рук. Логинова О.С. На семинарах завучи проходят пошаговое обучение по созданию «Виртуальной учительской», что способствует рационализации электронного документооборота в шко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ОиС осуществляет контроль за введением АИС «Электронная школа» в ОУ через муниципального координатора;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ИМЦ выступает с анализом на Совете директоров о Внедрении информационных технологий в учебно-образовательный процесс учреждений общего образования протокол №4 от 15.05.2012, №11 от 19.11.2013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8 марта 2014г проведен семинар директоров в МБОУ «Большеучинская СОШ» «Информатизация образования: от настоящего к будущему» с целью распространения опыта базовой школ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5. Внедрение информационных систем управления отраслью образования». </w:t>
      </w:r>
    </w:p>
    <w:p>
      <w:pPr>
        <w:pStyle w:val="Normal"/>
        <w:spacing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рамках запланированных мероприятий Республиканской Целевой Программы осуществляется работа по внедрению АИС «Электронный детский сад» для записи и комплектования учреждений дошкольного образования Можгинского района, осуществление работ по интеграции   АИС «Электронный детский сад» с Единым порталом государственных и муниципальных услуг. </w:t>
      </w:r>
    </w:p>
    <w:p>
      <w:pPr>
        <w:pStyle w:val="Normal"/>
        <w:spacing w:before="0" w:after="0"/>
        <w:jc w:val="both"/>
        <w:rPr/>
      </w:pPr>
      <w:r>
        <w:rPr>
          <w:rFonts w:cs="Times New Roman" w:ascii="Times New Roman" w:hAnsi="Times New Roman"/>
          <w:sz w:val="24"/>
          <w:szCs w:val="24"/>
          <w:lang w:eastAsia="en-US"/>
        </w:rPr>
        <w:tab/>
        <w:t xml:space="preserve">По внедрению   АИС «Электронный детский сад» для записи и комплектования учреждений дошкольного образования    проделывается следующая работа: </w:t>
      </w:r>
    </w:p>
    <w:p>
      <w:pPr>
        <w:pStyle w:val="Normal"/>
        <w:numPr>
          <w:ilvl w:val="0"/>
          <w:numId w:val="4"/>
        </w:numPr>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сем ДОУ предоставлен доступ в личный кабинет АИС «Электронный детский сад».</w:t>
      </w:r>
    </w:p>
    <w:p>
      <w:pPr>
        <w:pStyle w:val="Normal"/>
        <w:numPr>
          <w:ilvl w:val="0"/>
          <w:numId w:val="4"/>
        </w:numPr>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несена вся информация  по родителям, сотрудникам и детям в АИС «Электронный детский сад».</w:t>
      </w:r>
    </w:p>
    <w:p>
      <w:pPr>
        <w:pStyle w:val="Normal"/>
        <w:numPr>
          <w:ilvl w:val="0"/>
          <w:numId w:val="4"/>
        </w:numPr>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Утверждено Положение  подачи заявлений родителями на личном приеме в ДОУ.</w:t>
      </w:r>
    </w:p>
    <w:p>
      <w:pPr>
        <w:pStyle w:val="Normal"/>
        <w:spacing w:lineRule="auto" w:line="240" w:before="0" w:after="0"/>
        <w:jc w:val="both"/>
        <w:rPr>
          <w:rFonts w:ascii="Times New Roman" w:hAnsi="Times New Roman" w:cs="Times New Roman"/>
          <w:color w:val="FF9900"/>
          <w:sz w:val="24"/>
          <w:szCs w:val="24"/>
          <w:lang w:eastAsia="en-US"/>
        </w:rPr>
      </w:pPr>
      <w:r>
        <w:rPr>
          <w:rFonts w:cs="Times New Roman" w:ascii="Times New Roman" w:hAnsi="Times New Roman"/>
          <w:color w:val="FF9900"/>
          <w:sz w:val="24"/>
          <w:szCs w:val="24"/>
          <w:lang w:eastAsia="en-US"/>
        </w:rPr>
      </w:r>
    </w:p>
    <w:p>
      <w:pPr>
        <w:pStyle w:val="Normal"/>
        <w:spacing w:before="0" w:after="0"/>
        <w:jc w:val="both"/>
        <w:rPr/>
      </w:pPr>
      <w:r>
        <w:rPr>
          <w:rFonts w:cs="Times New Roman" w:ascii="Times New Roman" w:hAnsi="Times New Roman"/>
          <w:sz w:val="24"/>
          <w:szCs w:val="24"/>
          <w:lang w:eastAsia="en-US"/>
        </w:rPr>
        <w:t>АИС «Электронный детский сад» открывает возможность для населения подачи  заявления через единый</w:t>
        <w:tab/>
        <w:t xml:space="preserve"> портал государственных и муниципальных услуг о приеме в детский сад в электронном виде, отслеживать очередь поступления в детский сад.</w:t>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Администрация ДОУ имеет возможность получения автоматизированной отчетности, ведение документооборота в электронном виде, отслеживание информации в любом месте, где есть доступ к сети Интернет.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Управлением в частности мной было проведено собеседование с заведующими ДОУ (март 2014г) по ускорению работы по внедрению АИ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егодня, для более продуктивной работы в АИС «Электронный детский сад», необходимо проведение сети Интернет в дошкольные образовательные учреждения и обновление компьютерной техники. </w: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6. Обеспечение доступности информации о деятельности учреждений общего образования в сети Интернет.</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базе Образовательного портала УР функционируют официальные сайты Управления образования и семьи  Администрации МО «Можгинский район» и  сайты 50 образовательных учреждений район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спубликанский центр информатизации и оценки качества образования  разработал шаблон сайтов для заполнения информацией в соответствии с требованиями закона «Об образовании». На Образовательном портале ведется ежемесячный мониторинг, который ведет районный координатор, назначенный приказом УОиС.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ОиС ведет контроль над мониторингом наполняемости сайтов на Образовательном портале (ИМЦ предоставляет отчеты ежемесяч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 Положению об условиях  установления и порядке произведения выплат стимулирующего характера руководителям бюджетных, казенных ОО, подведомственных Муниципальному казенному учреждению «Отдел образования Можгинского района» за несвоевременное размещение информации на сайте ОО с директоров снимается стимулирующая часть заработной платы. (Утверждено Постановлением Главы Администрации №1292 от 18.09.2013г.).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31"/>
        <w:widowControl/>
        <w:spacing w:lineRule="auto" w:line="300"/>
        <w:ind w:firstLine="709"/>
        <w:jc w:val="both"/>
        <w:rPr>
          <w:bCs/>
        </w:rPr>
      </w:pPr>
      <w:r>
        <w:rPr>
          <w:rStyle w:val="FontStyle12"/>
          <w:b w:val="false"/>
        </w:rPr>
        <w:t xml:space="preserve">На ряду с выше сказанным, необходимо отметить, что </w:t>
      </w:r>
      <w:r>
        <w:rPr/>
        <w:t xml:space="preserve">в последнее время наблюдается тенденция к снижению уровня финансирования различных направлений по информатизации образования. Так, например, сегодня находится под вопросом финансирование участие Республики оп использованию  ресурса «Телешкола». Сокращается финансирование на закупку новых современных компьютеров для образовательных учреждений, что уже сейчас сказывается на качество работы школ с АИС «Электронная школа». Недостаточное финансирование по увеличению скорости Интернет в образовательных учреждениях негативно  сказывается на заполнение и ведение официальных сайтов ОУ. И т.д. </w:t>
      </w:r>
    </w:p>
    <w:p>
      <w:pPr>
        <w:pStyle w:val="Normal"/>
        <w:spacing w:lineRule="auto" w:line="30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дальнейшее развитие информатизации образования без финансовой поддержки не представляется возможны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 и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МО «Можгинский район»                                   А.Г.Исымбае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35" w:hanging="37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5" w:before="0" w:after="0"/>
      <w:ind w:firstLine="264"/>
    </w:pPr>
    <w:rPr>
      <w:rFonts w:ascii="Times New Roman" w:hAnsi="Times New Roman" w:eastAsia="Calibri"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46:00Z</dcterms:created>
  <dc:creator>Владелец</dc:creator>
  <dc:description/>
  <cp:keywords/>
  <dc:language>en-US</dc:language>
  <cp:lastModifiedBy>Городилова</cp:lastModifiedBy>
  <cp:lastPrinted>2014-07-10T00:50:00Z</cp:lastPrinted>
  <dcterms:modified xsi:type="dcterms:W3CDTF">2014-07-17T05:14:00Z</dcterms:modified>
  <cp:revision>42</cp:revision>
  <dc:subject/>
  <dc:title/>
</cp:coreProperties>
</file>