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42"/>
        <w:gridCol w:w="3578"/>
      </w:tblGrid>
      <w:tr>
        <w:trPr>
          <w:trHeight w:val="256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6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6"/>
                <w:szCs w:val="24"/>
              </w:rPr>
            </w:r>
          </w:p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</w:t>
            </w:r>
          </w:p>
          <w:p>
            <w:pPr>
              <w:pStyle w:val="Heading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«Можгинский  район» </w:t>
            </w:r>
          </w:p>
        </w:tc>
        <w:tc>
          <w:tcPr>
            <w:tcW w:w="2542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6"/>
                <w:szCs w:val="24"/>
              </w:rPr>
            </w:pPr>
            <w:r>
              <w:rPr>
                <w:sz w:val="26"/>
              </w:rPr>
              <w:drawing>
                <wp:inline distT="0" distB="0" distL="0" distR="0">
                  <wp:extent cx="1122680" cy="989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98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«Можга ёро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 кылдытэты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епутат Кенеш</w:t>
            </w:r>
          </w:p>
        </w:tc>
      </w:tr>
      <w:tr>
        <w:trPr>
          <w:trHeight w:val="132" w:hRule="atLeast"/>
        </w:trPr>
        <w:tc>
          <w:tcPr>
            <w:tcW w:w="10008" w:type="dxa"/>
            <w:gridSpan w:val="3"/>
            <w:tcBorders/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</w:t>
            </w:r>
          </w:p>
          <w:p>
            <w:pPr>
              <w:pStyle w:val="Heading5"/>
              <w:jc w:val="center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============================================================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реализации программы информатизации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Можгинском  район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23 июля 2014 го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слушав информацию Исымбаева А.Г., начальника Управления образования и семьи Администрации МО «Можгинский район», Совет депутатов муниципального образования «Можгинский район» отмечает, что Управлением образования и семьи Администрации МО «Можгинский район» была разработана  и утверждена приказом начальника Управления  образования и семьи Администрации района программа информатизации образования Можгинского района на 2012-2015 годы. Для реализации программы определена система мероприятий, а также механизм реализации программы. За 2011-2014 г.г. обучено 260 человек населения  и  65 педагогов Можгинского района. Обучение для слушателей бесплатное и  проводилось на основе программы курса  «Основы компьютерной грамотности».  На сегодняшний день в образовательных учреждениях района, в среднем, на один персональный компьютер приходится 6 учеников. К сети Интернет с начала 2012 года подключены и обеспечен доступ в сеть Интернет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5 общеобразовательных учреждений Можгинского района. Ведется активная работа по внедрению и ведению АИС «Электронный детский сад» и АИС «Электронная школа». Управлением образования и семьи  Администрации МО «Можгинский район» назначены муниципальные координаторы данного  направления. В рамках внедрения информационных технологий в учебно-образовательные процессы учреждений общего образования Можгинского района реализуется дистанционное обучение через ресурс «Телешкола».  На базе Образовательного портала Удмуртской Республики функционируют официальные сайты Управления образования и семьи  Администрации МО «Можгинский район» и 52 образовательных учреждений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большинстве общеобразовательных учреждений района низкая скорость сети Интернет, что затрудняет работу с АИС «Электронная школа» и официальными сайтами общеобразовательных учреждений района. В дошкольных учреждениях сеть Интернет отсутствует. В общеобразовательных учреждениях района большое количество устаревшей компьютерной техники. Так, общее количество компьютеров в школах 465 ед. из них соответствуют современным требованиям лишь 193 ед.,  или 41% от общего числа компьютеров в школах, что затрудняет процесс информатизации  образования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РЕШИЛ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реализации программы информатизации образования в Можгинском районе принять к сведению.</w:t>
      </w:r>
    </w:p>
    <w:p>
      <w:pPr>
        <w:pStyle w:val="ListParagraph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Управлению образования и семьи Администрации муниципального образования «Можгинский район» принять необходимые меры по организации доступа к сети передачи данных (Интернет) в дошкольных образовательных учреждениях Можгинского района  и по обновлению компьютерной техники в общеобразовательных  и дошкольных  учреждениях Можгинского района в срок до 1 ноября 2014 год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 «Можгинский район»                                                                 А.Н. Вершин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.Мож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июля 201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внос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образования и семь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айона                                                              А.Г.Исымба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  <w:br/>
        <w:t xml:space="preserve"> Заместитель Главы Администрации района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социальным вопросам                                                         О.П.Мель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ектора правового обеспе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парата Главы МО, Совета депутатов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района                                                             Н.В.Щеклеина          </w:t>
      </w:r>
    </w:p>
    <w:p>
      <w:pPr>
        <w:pStyle w:val="Heading9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4Char">
    <w:name w:val="Heading 4 Char"/>
    <w:basedOn w:val="Style10"/>
    <w:qFormat/>
    <w:rPr>
      <w:b/>
      <w:bCs/>
      <w:sz w:val="32"/>
      <w:szCs w:val="32"/>
      <w:lang w:val="ru-RU" w:bidi="ar-SA"/>
    </w:rPr>
  </w:style>
  <w:style w:type="character" w:styleId="Heading5Char">
    <w:name w:val="Heading 5 Char"/>
    <w:basedOn w:val="Style10"/>
    <w:qFormat/>
    <w:rPr>
      <w:b/>
      <w:bCs/>
      <w:sz w:val="28"/>
      <w:szCs w:val="28"/>
      <w:lang w:val="ru-RU" w:bidi="ar-SA"/>
    </w:rPr>
  </w:style>
  <w:style w:type="character" w:styleId="Heading8Char">
    <w:name w:val="Heading 8 Char"/>
    <w:basedOn w:val="Style10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16:00Z</dcterms:created>
  <dc:creator>Городилова</dc:creator>
  <dc:description/>
  <cp:keywords/>
  <dc:language>en-US</dc:language>
  <cp:lastModifiedBy>Городилова</cp:lastModifiedBy>
  <dcterms:modified xsi:type="dcterms:W3CDTF">2014-07-16T06:17:00Z</dcterms:modified>
  <cp:revision>8</cp:revision>
  <dc:subject/>
  <dc:title/>
</cp:coreProperties>
</file>